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ОРГАНИЗАЦИОННЫЕ, МЕТОДИЧЕСКИЕ И МАССОВЫЕ МЕРОПРИЯТИЯ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84"/>
        <w:gridCol w:w="2410"/>
        <w:gridCol w:w="2268"/>
      </w:tblGrid>
      <w:tr>
        <w:trPr>
          <w:trHeight w:val="8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5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82" w:hanging="5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</w:tr>
      <w:tr>
        <w:trPr>
          <w:trHeight w:val="7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т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тетов, секрета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5 дней до даты сессии.</w:t>
            </w:r>
          </w:p>
        </w:tc>
      </w:tr>
      <w:tr>
        <w:trPr>
          <w:trHeight w:val="8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и районном Совете народных депу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тетов, секрета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.</w:t>
            </w:r>
          </w:p>
        </w:tc>
      </w:tr>
      <w:tr>
        <w:trPr>
          <w:trHeight w:val="8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депутатами районного Совета народных депу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.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, жалобами, обращениями гражд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7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МИ, общественными организациями, прокуратур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9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предприятий, организаций, Почетных граждан Новодеревеньковского района по юбилейным датам, важным событ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.</w:t>
            </w:r>
          </w:p>
        </w:tc>
      </w:tr>
      <w:tr>
        <w:trPr>
          <w:trHeight w:val="12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«круглого стола».</w:t>
            </w:r>
          </w:p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иректорами базовых школ по проблеме оптимизации образования в Новодеревеньковском райо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109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депутатского актива и ветеранов ВОВ в честь 67-летия Великой Победы в В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, председатель  районного Совета Ветер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декада апреля</w:t>
            </w:r>
          </w:p>
        </w:tc>
      </w:tr>
      <w:tr>
        <w:trPr>
          <w:trHeight w:val="13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24"/>
                <w:szCs w:val="24"/>
              </w:rPr>
              <w:t>Отчет депутатов о проделанной работе перед избирателями по ИО за 2012г. согласно разработанного граф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райСо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</w:tr>
      <w:tr>
        <w:trPr>
          <w:trHeight w:val="12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24"/>
                <w:szCs w:val="24"/>
              </w:rPr>
              <w:t>Организация работы контрольно-счетного органа. (В соответствии с планом работы КСП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4"/>
                <w:szCs w:val="24"/>
              </w:rPr>
              <w:t>Секретарь райСовета, аудитор КС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СП</w:t>
            </w:r>
          </w:p>
        </w:tc>
      </w:tr>
    </w:tbl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НОВОДЕРЕВЕНЬКОВСКОГО РАЙОННОГО СОВЕТА НАРОДНЫХ ДЕПУТАТОВ  НА 2012 ГОД.</w:t>
      </w:r>
    </w:p>
    <w:p>
      <w:pPr>
        <w:pStyle w:val="Normal"/>
        <w:ind w:left="993"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71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Заседания Новодеревеньковского  районного Совета народных депутатов</w:t>
      </w:r>
    </w:p>
    <w:p>
      <w:pPr>
        <w:pStyle w:val="Normal"/>
        <w:ind w:left="993"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uto" w:line="216"/>
        <w:ind w:left="993"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ждение плана работы районного Совета народных депутатов Новодеревеньковского района на 2012г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ждение плана работы КСП на 2012г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О внесении изменений в НПА Новодеревеньковского района (Устав района,     бюджет, Положения и др.)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Принятие районных целевых Программ на 2012г. и последующие годы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Об исполнении решения районного Совета № 3/10-РС от 31 мая 2011г. «О реорганизации МУП «Водоканал» путём присоединения к нему МУП «Жилсервис» и итоги работы за истекший период с августа 2011г. по февраль 2012г.</w:t>
      </w:r>
    </w:p>
    <w:p>
      <w:pPr>
        <w:pStyle w:val="Normal"/>
        <w:spacing w:lineRule="auto" w:line="216"/>
        <w:ind w:left="993" w:right="710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аботе отдела полиции Новодеревеньковского района за 2011г.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Отчёт главы Новодеревеньковского района о работе за 2011год.</w:t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Об исполнении бюджета района за 2011 год.</w:t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О внесении изменений в НПА  Новодеревеньковского района(Устав района,      бюджет, Положения и др.)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б итогах реорганизации образовательных учреждениях в Новодеревеньковском районе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Итоги экологической работы в Новодеревеньковском районе.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Итоги социально-экономического развития района за 2011г.</w:t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sz w:val="28"/>
          <w:szCs w:val="28"/>
        </w:rPr>
        <w:t>ожидаемые итоги в 2012г. и прогноз на 2013г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 проекте бюджета на 2013г. и плановый период 2014-2015г.г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 подготовке учреждений соц-культ быта к работе в зимних условиях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одготовка школ района к новому учебному 2012г-2013 году.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uto" w:line="216"/>
        <w:ind w:left="993" w:right="7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Об утверждении бюджета района на 2013г. и плановый период 2014-2015г.г.</w:t>
      </w:r>
    </w:p>
    <w:p>
      <w:pPr>
        <w:pStyle w:val="Normal"/>
        <w:spacing w:lineRule="auto" w:line="216"/>
        <w:ind w:left="993" w:right="710" w:hanging="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Овнесении изменений в НПА Новодеревеньковского района.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О выполнении комплексных целевых программ</w:t>
      </w:r>
    </w:p>
    <w:p>
      <w:pPr>
        <w:pStyle w:val="Normal"/>
        <w:spacing w:lineRule="auto" w:line="216"/>
        <w:ind w:left="993" w:right="7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 работе депутатов за 2012г.</w:t>
      </w:r>
    </w:p>
    <w:p>
      <w:pPr>
        <w:pStyle w:val="Normal"/>
        <w:ind w:left="993" w:righ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360" w:right="63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37:00Z</dcterms:created>
  <dc:creator>Ира</dc:creator>
  <dc:description/>
  <cp:keywords/>
  <dc:language>en-US</dc:language>
  <cp:lastModifiedBy>irina</cp:lastModifiedBy>
  <cp:lastPrinted>2012-02-14T12:42:00Z</cp:lastPrinted>
  <dcterms:modified xsi:type="dcterms:W3CDTF">2006-12-31T22:35:00Z</dcterms:modified>
  <cp:revision>11</cp:revision>
  <dc:subject/>
  <dc:title/>
</cp:coreProperties>
</file>